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ms for Classical India</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775"/>
        <w:gridCol w:w="8377"/>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Aryans</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Migrants who hunted and herded. Originally came from central Asia. Had impact on culture and social structure of Indian civilization</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Ashoka</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figure in Indian history by serving as governor of two provinces. Although he enjoyed a lavish style, was engaged in a study of nature and was strongly influenced by intense spiritualism of Buddhism.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Gupta</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A new line of kings that came after the collapse of the Kushan state by 220 C.E. Established a large empire. The two centuries of Gupta rule gave classical India the greatest political stability of its tim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Caste system</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ations in political traditions. Social relationships which were interpreted by priests and regulated many social relationships and work roles. Developed social immobility between the social classes. Gave India rigid overall framework than other classical civilizations. </w:t>
            </w:r>
          </w:p>
          <w:p>
            <w:pPr>
              <w:pStyle w:val="Normal"/>
              <w:jc w:val="center"/>
              <w:rPr>
                <w:rFonts w:ascii="Arial" w:hAnsi="Arial" w:cs="Arial"/>
                <w:sz w:val="20"/>
                <w:szCs w:val="20"/>
              </w:rPr>
            </w:pPr>
            <w:r>
              <w:rPr>
                <w:rFonts w:cs="Arial" w:ascii="Arial" w:hAnsi="Arial"/>
                <w:sz w:val="20"/>
                <w:szCs w:val="20"/>
              </w:rPr>
              <w:drawing>
                <wp:inline distT="0" distB="0" distL="0" distR="0">
                  <wp:extent cx="3105150" cy="27838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9" r="-8" b="-9"/>
                          <a:stretch>
                            <a:fillRect/>
                          </a:stretch>
                        </pic:blipFill>
                        <pic:spPr bwMode="auto">
                          <a:xfrm>
                            <a:off x="0" y="0"/>
                            <a:ext cx="3105150" cy="2783840"/>
                          </a:xfrm>
                          <a:prstGeom prst="rect">
                            <a:avLst/>
                          </a:prstGeom>
                        </pic:spPr>
                      </pic:pic>
                    </a:graphicData>
                  </a:graphic>
                </wp:inline>
              </w:drawing>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Hinduism</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ed loosely around Buddhism and was the “cultural cement” of the society. Gave rise to important religious dissent. </w:t>
            </w:r>
          </w:p>
          <w:p>
            <w:pPr>
              <w:pStyle w:val="Normal"/>
              <w:jc w:val="center"/>
              <w:rPr/>
            </w:pPr>
            <w:r>
              <w:rPr>
                <w:rFonts w:cs="Arial" w:ascii="Arial" w:hAnsi="Arial"/>
                <w:sz w:val="20"/>
                <w:szCs w:val="20"/>
              </w:rPr>
              <w:drawing>
                <wp:inline distT="0" distB="0" distL="0" distR="0">
                  <wp:extent cx="2334260" cy="287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2334260" cy="287718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037715" cy="286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59" r="-59" b="-59"/>
                          <a:stretch>
                            <a:fillRect/>
                          </a:stretch>
                        </pic:blipFill>
                        <pic:spPr bwMode="auto">
                          <a:xfrm>
                            <a:off x="0" y="0"/>
                            <a:ext cx="2037715" cy="2866390"/>
                          </a:xfrm>
                          <a:prstGeom prst="rect">
                            <a:avLst/>
                          </a:prstGeom>
                        </pic:spPr>
                      </pic:pic>
                    </a:graphicData>
                  </a:graphic>
                </wp:inline>
              </w:drawing>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Sanskirt</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literary language of the early Indian culture. Originated from literary epics passed down by Aryans.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Upanishads</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Philosophical texts of the Hindu religion. Over 200 are known and the first dozen are the oldest and most important. The oldest ones are the Brihadaranyaka and the Chandogya. Theme of religion.</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Dharma</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w of moral consequences – a kind of ethical guide that united and disciple diverse people under rule of Ashoka.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Buddhism</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Gautama, who later adopted the name of “Buddha” traveled around as Hindu mystic torturing his body. After 6 years of searching and finding the truth, gathered disciples to spread his ideas. Buddhism denied spiritual value of caste and performance of rituals and of priests. </w:t>
            </w:r>
          </w:p>
          <w:p>
            <w:pPr>
              <w:pStyle w:val="Normal"/>
              <w:rPr/>
            </w:pPr>
            <w:r>
              <w:rPr>
                <w:rFonts w:cs="Arial" w:ascii="Arial" w:hAnsi="Arial"/>
                <w:sz w:val="20"/>
                <w:szCs w:val="20"/>
              </w:rPr>
              <w:drawing>
                <wp:inline distT="0" distB="0" distL="0" distR="0">
                  <wp:extent cx="5181600" cy="3105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181600" cy="3105150"/>
                          </a:xfrm>
                          <a:prstGeom prst="rect">
                            <a:avLst/>
                          </a:prstGeom>
                        </pic:spPr>
                      </pic:pic>
                    </a:graphicData>
                  </a:graphic>
                </wp:inline>
              </w:drawing>
            </w:r>
            <w:r>
              <w:rPr/>
              <w:t>Buddhism spread and retained coherence through example and teachings of groups of monks.</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Tamils</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guistic and ethnic group, they were famously known for their art and literature work.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Chandragupta Maurya</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Seized power along the Ganges River. A soldier who eventually became a dynasty leader who was one of the people to first unify the subcontinent. Them of political leaders.</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Gurus</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n as mystics in classical India. The gurus gathered disciples around them and Brahmans would agree on certain doctrines.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Bhagavad Gita</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t>Also known as Gita, it is the sacred Hindu scripture. One of the most known and important texts in history, contains almost 700 verses. Theme of religion.</w:t>
            </w:r>
          </w:p>
        </w:tc>
      </w:tr>
    </w:tbl>
    <w:p>
      <w:pPr>
        <w:pStyle w:val="Normal"/>
        <w:rPr/>
      </w:pPr>
      <w:r>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1:25:00Z</dcterms:created>
  <dc:creator>Malden Public Schools</dc:creator>
  <dc:description/>
  <dc:language>en-US</dc:language>
  <cp:lastModifiedBy>Luong Chung</cp:lastModifiedBy>
  <dcterms:modified xsi:type="dcterms:W3CDTF">2010-09-28T02:09:00Z</dcterms:modified>
  <cp:revision>4</cp:revision>
  <dc:subject/>
  <dc:title>Terms for Classical India</dc:title>
</cp:coreProperties>
</file>